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szCs w:val="24"/>
        </w:rPr>
        <w:tab/>
        <w:t xml:space="preserve"> 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2  Zatrubnění 2a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/>
      </w:pPr>
      <w:r>
        <w:rPr>
          <w:b/>
          <w:szCs w:val="24"/>
        </w:rPr>
        <w:t>D.1.3.2.1.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Podrobná situace zatrubnění SO-301, 302</w:t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8.    </w:t>
        <w:tab/>
        <w:t>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9. </w:t>
        <w:tab/>
        <w:t>Vzorové příčné řezy zatrubnění SO-302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a (SO – 302). Při místním šetření za účasti zástupců Státního pozemkového úřadu Pobočka Jihlava, Obce Pavlov, Krajské správy a údržby silnic Vysočiny a zpracovatele PD, byla dohodnuta úprava technického řešení SO - 302. Nově je v KM 0,068 navržena nová horská vpusť, která bude zaústěna do SO – 302 – Zatrubnění 2a.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2 </w:t>
      </w:r>
      <w:r>
        <w:rPr>
          <w:u w:val="single"/>
        </w:rPr>
        <w:t>– Zatrubnění 2a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18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  <w:r>
        <w:rPr/>
        <w:tab/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2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color w:val="4F81BD"/>
          <w:szCs w:val="24"/>
          <w:u w:val="single"/>
        </w:rPr>
      </w:pPr>
      <w:r>
        <w:rPr>
          <w:color w:val="4F81BD"/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18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56 v místě nově navržené šachty Š8. Zde bude zatrubnění navazovat na nově navržené zatrubnění SO – 303 DN 600. Zatrubnění vede v délce 3,5 m pod navrženu polní cestou HPC1 a dále v trvalým travním porostu. Je ukončeno v KM 0,074 šachtou Š1 napojením na zatrubnění SO – 301 DN 4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74 m až 2,16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</w:t>
      </w:r>
    </w:p>
    <w:p>
      <w:pPr>
        <w:pStyle w:val="Normal"/>
        <w:suppressAutoHyphens w:val="true"/>
        <w:ind w:firstLine="567"/>
        <w:jc w:val="both"/>
        <w:rPr/>
      </w:pPr>
      <w:r>
        <w:rPr/>
        <w:t>Šachty DN 1000 jsou navrženy v KM:</w:t>
      </w:r>
    </w:p>
    <w:p>
      <w:pPr>
        <w:pStyle w:val="Normal"/>
        <w:suppressAutoHyphens w:val="true"/>
        <w:ind w:firstLine="567"/>
        <w:jc w:val="both"/>
        <w:rPr/>
      </w:pPr>
      <w:r>
        <w:rPr/>
        <w:t>Š8 – KM 0,056</w:t>
      </w:r>
    </w:p>
    <w:p>
      <w:pPr>
        <w:pStyle w:val="Normal"/>
        <w:suppressAutoHyphens w:val="true"/>
        <w:ind w:firstLine="567"/>
        <w:jc w:val="both"/>
        <w:rPr/>
      </w:pPr>
      <w:r>
        <w:rPr/>
        <w:t>Š9 – KM 0,067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2 – KM 0,068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Pokud bude objeveno nové zatrubnění, je nutno ho zaústit do nově navrženéh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64361057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3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16:00Z</dcterms:modified>
  <cp:revision>42</cp:revision>
  <dc:subject/>
  <dc:title>OBSAH :</dc:title>
</cp:coreProperties>
</file>